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Совета Юж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«О бюджете Юж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на 2016 год»                                                                                        от 25.12.2015 № 52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 распределения  доходов  установленных  органами  местного самоуправления Южского муниципального района зачисляемых в бюджет Южского муниципального района на 2016 год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процентах)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828"/>
        <w:gridCol w:w="1275"/>
      </w:tblGrid>
      <w:tr>
        <w:trPr>
          <w:trHeight w:val="71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рма-тивы распре-деления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13 05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33 05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43 05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53 05 2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4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000 1 13 01995 05 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5 05 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5 05 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1050 05 0000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34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000 1 17 05050 05 0000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1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0:00Z</dcterms:created>
  <dc:creator>Татьяна Жирякова</dc:creator>
  <dc:description/>
  <cp:keywords/>
  <dc:language>en-US</dc:language>
  <cp:lastModifiedBy>Customer</cp:lastModifiedBy>
  <cp:lastPrinted>2015-11-06T15:05:00Z</cp:lastPrinted>
  <dcterms:modified xsi:type="dcterms:W3CDTF">2015-12-28T09:58:00Z</dcterms:modified>
  <cp:revision>60</cp:revision>
  <dc:subject/>
  <dc:title/>
</cp:coreProperties>
</file>